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esti Lairiba Arenduse Sihtasutu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Narva mnt 5, Kesklinna linnaosa, 10117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Aia kinnistu liitumispunkt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9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Tõlluste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  <w:r>
              <w:rPr>
                <w:b/>
                <w:bCs/>
              </w:rPr>
              <w:t>28.05.2024 7.1-2/24/7760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34 Püha-Sandla-Kangruselj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9201:004:0499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41623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76867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5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0f2aa1b6-e1ee-4682-ad4b-7eb221030174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2T10:39:00Z</dcterms:modified>
  <cp:revision>21</cp:revision>
  <dc:subject/>
  <dc:title/>
</cp:coreProperties>
</file>